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_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>на 2023 год и на плановый период 2024 и 2025 годов»</w:t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214/2022-ОЗ «О бюджете Территориального фонда обязательного медицинского страхования Московской области на 2023 год и на плановый период 2024 и 2025 годов» </w:t>
        <w:br/>
        <w:t xml:space="preserve">(с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ями, внесенными Законом Московской области № 54/2023-ОЗ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1) прогнозируемый общий объем доходов бюджета Фонда в сумме </w:t>
      </w:r>
      <w:r>
        <w:rPr>
          <w:bCs/>
        </w:rPr>
        <w:t>155 342 508,2</w:t>
      </w:r>
      <w:r>
        <w:rPr>
          <w:b/>
          <w:bCs/>
          <w:sz w:val="24"/>
          <w:szCs w:val="24"/>
        </w:rPr>
        <w:t xml:space="preserve"> </w:t>
      </w:r>
      <w:r>
        <w:rPr/>
        <w:t>тыс. рублей, в том числе за счет межбюджетных трансфертов, получаемых из бюджета Федерального фонда обязательного медицинского страхования в сумме 132 877 384,1 тыс. рублей, бюджета Московской области в сумме 10 832 545,0 тыс. рублей, бюджетов территориальных фондов обязательного медицинского страхования субъектов Российской Федерации в сумме 10 927 079,6 тыс. рублей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52 525 591,2» заменить цифрами «155 870 249,5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2 статьи 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абзаце первом цифры «1 953 065,0» заменить цифрами «10 832 545,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дополнить 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) на дополнительное финансовое обеспечение реализации Московской областной программы обязательного медицинского страхования в части базовой программы обязательного медицинского страхования </w:t>
        <w:br/>
        <w:t>в сумме 8 879 480,0 тыс. рублей, в том числе на финансовое обеспечение оказания медицинской помощи лицам, застрахованным по обязательному медицинскому страхованию в Московской области, на территории других субъектов Российской Федерации, в сумме 3 159 000,0 тыс. рублей.»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3) в части 4 статьи 5 цифры «</w:t>
      </w:r>
      <w:r>
        <w:rPr>
          <w:color w:val="000000"/>
        </w:rPr>
        <w:t>39 628 957,8</w:t>
      </w:r>
      <w:r>
        <w:rPr/>
        <w:t>» заменить цифрами «</w:t>
      </w:r>
      <w:r>
        <w:rPr>
          <w:color w:val="000000"/>
        </w:rPr>
        <w:t>37 253 136,1</w:t>
      </w:r>
      <w:r>
        <w:rPr/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1 изложить в редакции согласно приложению 1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3 изложить в редакции согласно приложению 2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) приложение 5 изложить в редакции согласно приложению 3 к настоящему Закону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7 изложить в редакции согласно приложению 4 к настоящему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left" w:pos="-142" w:leader="none"/>
          <w:tab w:val="left" w:pos="1134" w:leader="none"/>
        </w:tabs>
        <w:spacing w:lineRule="auto" w:line="276"/>
        <w:ind w:left="0" w:firstLine="709"/>
        <w:rPr>
          <w:rFonts w:eastAsia="Calibri"/>
          <w:kern w:val="0"/>
        </w:rPr>
      </w:pPr>
      <w:r>
        <w:rPr>
          <w:rFonts w:eastAsia="Calibri"/>
          <w:kern w:val="0"/>
        </w:rPr>
        <w:t xml:space="preserve">Настоящий Закон вступает в силу на следующий день после дня </w:t>
        <w:br/>
        <w:t>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А.Ю. Воробьев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7:00Z</dcterms:created>
  <dc:creator>Дудакова Наталья Федоровна</dc:creator>
  <dc:description/>
  <cp:keywords/>
  <dc:language>en-US</dc:language>
  <cp:lastModifiedBy>Казаненко Инга Владимировна</cp:lastModifiedBy>
  <cp:lastPrinted>2022-11-16T11:49:00Z</cp:lastPrinted>
  <dcterms:modified xsi:type="dcterms:W3CDTF">2023-11-22T12:45:00Z</dcterms:modified>
  <cp:revision>248</cp:revision>
  <dc:subject/>
  <dc:title/>
</cp:coreProperties>
</file>